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Kode Etik Warga Sekolah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1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5417" w:hRule="atLeast"/>
        </w:trPr>
        <w:tc>
          <w:tcPr>
            <w:tcW w:w="95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ITMEN WARGA SEKOLAH SD/SMP/SMA/SMK 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ismillahirrahmanirrah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da hari ini ………………………… kami yang bertanda tangan dibawah ini Guru dan karyawan SD/SMP/SMA/SMK ………………. Dengan ini komitmen bersama sebagai berikut 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ujud SD/SMP/SMA/SMK ………………… adalah wujud say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pentingan KBM diatas segala kepenting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ima menit sebelum bel pertama sudah ada di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kompakan, kebersamaan dan kekeluargaan adalah wibawa kor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berhasilan SD/SMP/SMA/SMK ………….. adalah keberhasilan say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ekerja dilandasi berbuat baik bagi Negara dan sebagai ibad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nda Tangan Guru dan Karyawan SD/SMP/SMA/SMK ……………………………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2:00Z</dcterms:created>
  <dc:creator>apriza</dc:creator>
  <dc:description/>
  <cp:keywords/>
  <dc:language>en-US</dc:language>
  <cp:lastModifiedBy>apriza</cp:lastModifiedBy>
  <dcterms:modified xsi:type="dcterms:W3CDTF">2012-02-08T10:13:00Z</dcterms:modified>
  <cp:revision>1</cp:revision>
  <dc:subject/>
  <dc:title/>
</cp:coreProperties>
</file>